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5 января 2019 года                       № 191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майского сельского поселения Белореченского района от 20 декабря 2018 года № 183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Первомайского сельского поселения Белореченского района на 2019 год»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ешил:</w:t>
      </w:r>
    </w:p>
    <w:p>
      <w:pPr>
        <w:pStyle w:val="Normal"/>
        <w:tabs>
          <w:tab w:val="clear" w:pos="709"/>
          <w:tab w:val="left" w:pos="5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Первомайского сельского поселения Белореченского района от 20 декабря 2018 года № 183«О бюджете Первомайского сельского поселения Белореченского района на 2019 год»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ы 1,2,4 пункта 1 изложить в следующей редакции:</w:t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общий объем доходов в сумме 20 115 550,00 рублей;</w:t>
      </w:r>
    </w:p>
    <w:p>
      <w:pPr>
        <w:pStyle w:val="TextBodyIndent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в сумме 22 724 853,3 рублей;»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4) дефицит бюджета в сумме  2 609 303,3рублей.»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ринять к сведению, что в соответствии с решением Совета муниципального образования Белореченский район о передаче полномочий по решению вопросов местного значения на уровень сельских поселений, муниципальному образованию Первомайское сельское поселение Белореченский район увеличены ассигнования по коду доходов 2 02 40014 10 0000 150 в сумме 4 695 450 ,00 рублей ( в части строительства детского сада на 80 мест в рамках проекта «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). Полученные средства направить на раздел 07, подраздел 01 «Дошкольное образование» по коду целевой статьи 99.0.00.10100 «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», коду вида расходов 400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остатки неиспользованных по состоянию на 01 января 2019 года средств (за счет налоговых и неналоговых доходов) в общей сумме 1 998 757,75 рублей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5, подраздела 02 «Коммунальное хозяйство», по коду целевой статьи  65.5.00.10390 «Строительство объектов социального и производственного комплексов, в том числе объектов общегражданского назначения, жилья, инфраструктуры» коду вида расходов 400 в сумме 1 213 757,75 рубле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2.00.00590 «Расходы на обеспечение деятельности (оказание услуг) муниципальных учреждений», коду вида расходов 600 в сумме 785 000,00 рубле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остатки неиспользованных по состоянию на 01.01.2019 года средств дорожного фонда на код раздела 04, подраздела 09 «Дорожное хозяйство(дорожные фонды)», код целевой статьи 64.0.00.10250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, 200 код вида расходов в сумме 610 545,55 рублей.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Пункт 14 решения Совета Первомайского сельского поселения Белореченского района от 20 декабря 2018 года №183 « О бюджете Первомайского сельского поселения на 2019 год» изложить в следующей редакции: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14. Утвердить объем бюджетных ассигнований дорожного фонда Первомайского сельского поселения Белореченского района на 2019 год в сумме 2 024 145,55 рублей».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Пункт 16 решения Совета Первомайского сельского поселения Белореченского района от 20 декабря 2018 года №183 « О бюджете Первомайского сельского поселения на 2019 год» дополнить абзацем  следующего содержания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Предусмотреть бюджетные ассигнования в целях повышения заработной  платы  (должностных окладов)  работников</w:t>
      </w:r>
      <w:r>
        <w:rPr>
          <w:rFonts w:cs="Arial" w:ascii="Arial" w:hAnsi="Arial"/>
          <w:sz w:val="24"/>
          <w:szCs w:val="24"/>
        </w:rPr>
        <w:t xml:space="preserve"> муниципальных учреждений Первомайского сельского поселения Белореченского района</w:t>
      </w:r>
      <w:r>
        <w:rPr>
          <w:rFonts w:cs="Arial" w:ascii="Arial" w:hAnsi="Arial"/>
          <w:color w:val="000000"/>
          <w:sz w:val="24"/>
          <w:szCs w:val="24"/>
        </w:rPr>
        <w:t xml:space="preserve"> с 1 января 2019 года на 5 процентов.»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ложения №1,2,3,4,5,6,7,8 к решению Совета Первомайского сельского поселения Белореченского района от 20 декабря 2018 года № 183 «О бюджете Первомайского сельского поселения Белореченского района на 2019 год» изложить в новой редакции (приложения № 1,2,3,4,5,6,7,8)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шение вступает в силу с момента е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 бюджета Первомайского сельского поселения Белореченского района и закрепляемые за ними виды (подвиды) доходов бюджета Первомайского сельского поселения Белореченского районаи и перечень главных администраторов источников финансирования дефицита бюджет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825"/>
        <w:gridCol w:w="4616"/>
      </w:tblGrid>
      <w:tr>
        <w:trPr>
          <w:trHeight w:val="765" w:hRule="atLeast"/>
        </w:trPr>
        <w:tc>
          <w:tcPr>
            <w:tcW w:w="5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345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администратор доходов и источников финансирования </w:t>
              <w:br/>
              <w:t>дефицита бюджета поселения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271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4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11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136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1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174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2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71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3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136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4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об экологической экспертизе       </w:t>
            </w:r>
          </w:p>
        </w:tc>
      </w:tr>
      <w:tr>
        <w:trPr>
          <w:trHeight w:val="123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196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234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03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288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79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25 10 0000 12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6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71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92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1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2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22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3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</w:t>
            </w:r>
          </w:p>
        </w:tc>
      </w:tr>
      <w:tr>
        <w:trPr>
          <w:trHeight w:val="274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90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6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33050 10 0000 14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84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8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1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0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8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59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7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1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0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6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7 05010 10 0000 15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54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0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65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18 05000 10 0000 150 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2010" w:hRule="atLeast"/>
        </w:trPr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4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поступлений доходов в бюджет Первомайского сельского поселения Белореченского района по кодам видов (подвидов) доход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890"/>
        <w:gridCol w:w="1842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199 6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000 01 0000 110 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, в том числе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600,00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30 01 0000 110 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50 01 0000 110 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186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 0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2 000,00</w:t>
            </w:r>
          </w:p>
        </w:tc>
      </w:tr>
      <w:tr>
        <w:trPr>
          <w:trHeight w:val="22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8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государственных унитарных учреждений, а так же имущества государствен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1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15 950,00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20 500,00</w:t>
            </w:r>
          </w:p>
        </w:tc>
      </w:tr>
      <w:tr>
        <w:trPr>
          <w:trHeight w:val="9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95 000,00</w:t>
            </w:r>
          </w:p>
        </w:tc>
      </w:tr>
      <w:tr>
        <w:trPr>
          <w:trHeight w:val="15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68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7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115 550,00</w:t>
            </w:r>
          </w:p>
        </w:tc>
      </w:tr>
      <w:tr>
        <w:trPr>
          <w:trHeight w:val="1140" w:hRule="atLeast"/>
        </w:trPr>
        <w:tc>
          <w:tcPr>
            <w:tcW w:w="9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в бюджет Первомайского сельского поселения Белореченского района из краевого бюджета в 2019 году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40"/>
        <w:gridCol w:w="1451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15 950,0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95 000,00</w:t>
            </w:r>
          </w:p>
        </w:tc>
      </w:tr>
      <w:tr>
        <w:trPr>
          <w:trHeight w:val="18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44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1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 по разделам и подразделам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6"/>
        <w:gridCol w:w="1034"/>
        <w:gridCol w:w="1060"/>
        <w:gridCol w:w="2080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24 853,3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938 400,00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4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76 757,7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55 45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6"/>
        <w:gridCol w:w="1900"/>
        <w:gridCol w:w="820"/>
        <w:gridCol w:w="1591"/>
      </w:tblGrid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24 853,3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23 89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6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5 91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27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27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27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2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1 6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 Развитие информатизации в  органах местного самоуправ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Обеспечение безопасности насе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1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9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8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40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5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 000,0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095 650,00</w:t>
            </w:r>
          </w:p>
        </w:tc>
      </w:tr>
      <w:tr>
        <w:trPr>
          <w:trHeight w:val="3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19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9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Первомайского сельского поселения Белореченского района на 2019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3"/>
        <w:gridCol w:w="670"/>
        <w:gridCol w:w="1014"/>
        <w:gridCol w:w="998"/>
        <w:gridCol w:w="1243"/>
        <w:gridCol w:w="763"/>
        <w:gridCol w:w="1407"/>
      </w:tblGrid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24 853,30</w:t>
            </w:r>
          </w:p>
        </w:tc>
      </w:tr>
      <w:tr>
        <w:trPr>
          <w:trHeight w:val="10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Первомайского сельского поселения Белореченского рай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4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0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24 653,3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938 200,00</w:t>
            </w:r>
          </w:p>
        </w:tc>
      </w:tr>
      <w:tr>
        <w:trPr>
          <w:trHeight w:val="15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3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8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3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9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2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6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Повышение информированности населения о деятельности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6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5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3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5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3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1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4 145,5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38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3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76 757,7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 000,0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 000,00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55 450,0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15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43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95 45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43 892,0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3 892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19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5 876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9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6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24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бюджета Первомайского сельского поселения Белореченского района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6"/>
        <w:gridCol w:w="1460"/>
        <w:gridCol w:w="2260"/>
        <w:gridCol w:w="1521"/>
      </w:tblGrid>
      <w:tr>
        <w:trPr>
          <w:trHeight w:val="360" w:hRule="atLeast"/>
        </w:trPr>
        <w:tc>
          <w:tcPr>
            <w:tcW w:w="42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кода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дминистратора , группы 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ы, статьи, подстатьи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мента, программы ,кода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ой классифика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доходов источников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00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бюджетных средст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9 303,30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5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 115 550,00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7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24 853,30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9 303,30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1.2019 года №191)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Первомай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Первомай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9 году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88"/>
        <w:gridCol w:w="1559"/>
      </w:tblGrid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газоснабжения бывших дачных некомерческих товариществ (ДНТ) "Радуга", "Нива" в пос. Верхневеденеевском Первомайского сельского поселения Белорече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3757,75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етского сада на 80 мест в пос.Первомайском Белореч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5450,00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9207,75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2-27T14:09:00Z</dcterms:modified>
  <cp:revision>232</cp:revision>
  <dc:subject/>
  <dc:title>Вносится</dc:title>
</cp:coreProperties>
</file>